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</w:rPr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6 февраля 2012 года                                                                             №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</w:rPr>
        <w:t xml:space="preserve"> </w:t>
      </w:r>
      <w:r>
        <w:rPr/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Style w:val="Emphasis"/>
          <w:i w:val="false"/>
        </w:rPr>
        <w:t>Утвердить Административный регламент предоставления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2. Специалисту Администрации МО «Зырянское» сельское поселение Н.П. Каратуевой обеспечить исполнение Реглам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 </w:t>
      </w:r>
      <w:r>
        <w:rPr>
          <w:szCs w:val="28"/>
        </w:rPr>
        <w:t>Разместить административный регламент на официальном сайте МО «Прибайкальский район», для проведения антикоррупционной независим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284"/>
        <w:jc w:val="both"/>
        <w:rPr/>
      </w:pP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/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Главы М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ыря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2.2012 года № 8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«Согласование  присвоения наименований, переименования улиц,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Раздел 1.Общие положения</w:t>
      </w:r>
      <w:r>
        <w:rPr/>
        <w:t>.</w:t>
      </w:r>
    </w:p>
    <w:p>
      <w:pPr>
        <w:pStyle w:val="Normal"/>
        <w:ind w:left="540" w:hanging="0"/>
        <w:jc w:val="center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дминистративный регламент предоставления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Круг заявителей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3. Требования к порядку информирования о предоставлен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ых услуг</w:t>
      </w:r>
    </w:p>
    <w:p>
      <w:pPr>
        <w:pStyle w:val="Normal"/>
        <w:ind w:firstLine="708"/>
        <w:jc w:val="both"/>
        <w:rPr/>
      </w:pPr>
      <w:r>
        <w:rPr/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/>
        <w:t>Администрация МО «Зырянское» сельское поселение расположена по адресу: 671286, Республика Бурятия, Прибайкальский район, село Зырянск, улица Хмелева, 6, контактные телефоны: 8(30144) 58-356,</w:t>
      </w:r>
    </w:p>
    <w:p>
      <w:pPr>
        <w:pStyle w:val="Normal"/>
        <w:jc w:val="both"/>
        <w:rPr/>
      </w:pPr>
      <w:r>
        <w:rPr/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График работы специалиста, ответственного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Понедельник - четверг с 8-00 до 16-00 (пятница с 8-00 до 15-00), перерыв на обед с 12-00 до 13-00, нерабочие дни - суббота, воскресенье, праздничные дни</w:t>
      </w:r>
    </w:p>
    <w:p>
      <w:pPr>
        <w:pStyle w:val="Normal"/>
        <w:ind w:firstLine="708"/>
        <w:jc w:val="both"/>
        <w:rPr/>
      </w:pPr>
      <w:r>
        <w:rPr/>
        <w:t>Информирование    и консультирование    граждан    по вопросам предоставления муниципальной услуги осуществляется не более 20 минут.</w:t>
      </w:r>
    </w:p>
    <w:p>
      <w:pPr>
        <w:pStyle w:val="Normal"/>
        <w:ind w:firstLine="708"/>
        <w:jc w:val="both"/>
        <w:rPr/>
      </w:pPr>
      <w:r>
        <w:rPr/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и Администрации;</w:t>
      </w:r>
    </w:p>
    <w:p>
      <w:pPr>
        <w:pStyle w:val="Normal"/>
        <w:jc w:val="both"/>
        <w:rPr/>
      </w:pPr>
      <w:r>
        <w:rPr/>
        <w:t xml:space="preserve">- 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/>
        <w:t>- посредством телефонной связи (8 (30144) 58-356);</w:t>
      </w:r>
    </w:p>
    <w:p>
      <w:pPr>
        <w:pStyle w:val="Normal"/>
        <w:jc w:val="both"/>
        <w:rPr/>
      </w:pPr>
      <w:r>
        <w:rPr/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ibajk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 pgu.govrb.ru)</w:t>
      </w:r>
    </w:p>
    <w:p>
      <w:pPr>
        <w:pStyle w:val="Normal"/>
        <w:jc w:val="both"/>
        <w:rPr/>
      </w:pPr>
      <w:r>
        <w:rPr/>
        <w:t>Консультации (справки) и информирование по вопросам предоставления  муниципальной услуги  предоставляется специалистом администрации, обеспечивающим предоставление муниципальной услуги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/>
      </w:pPr>
      <w:r>
        <w:rPr/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дел2. Стандарт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дминистрацией МО «Зырянское» сельское поселение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3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писание результата предоставления муниципальной услуг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езультатом предоставления муниципальной услуги является выдача постановления Главы МО «Зырян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center"/>
        <w:rPr>
          <w:b/>
          <w:b/>
        </w:rPr>
      </w:pPr>
      <w:r>
        <w:rPr>
          <w:b/>
        </w:rPr>
        <w:t>2.3. Срок предоставления муниципальной услуги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30 рабочих дней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Перечень нормативно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Муниципальная услуга осуществляется в соответствии со следующими нормативными документами: Законом Республики Бурятия от 10.09.2007 №2433-</w:t>
      </w:r>
      <w:r>
        <w:rPr>
          <w:lang w:val="en-US"/>
        </w:rPr>
        <w:t>III</w:t>
      </w:r>
      <w:r>
        <w:rPr/>
        <w:t xml:space="preserve"> «Об административно-территориальном устройстве Республики Бурятия» («Бурятия», №170, 13.09.2007);  Градостроительный кодекс Российской Федерации (Первоначальный текст документа опубликован в изданиях,"Российская газета", N 290, 30.12.2004,"Собрание законодательства РФ", 03.01.2005, N 1 (часть 1), ст. 16, "Парламентская газета", N 5-6, 14.01.2005.),Уставом МО «Зырянское» сельское поселение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</w:rPr>
        <w:t xml:space="preserve"> </w:t>
      </w:r>
      <w:r>
        <w:rPr/>
        <w:t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szCs w:val="28"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Главы МО «Зырян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оставляются с оригиналами для сли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оснований  для отказа в приеме документов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Основанием для письменного отказа в предоставлении муниципальной услуги является непредставление документов, предусмотренных п.п. 2.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7. Перечень оснований для приостановления при предоставлении муниципальной услуги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Основанием для приостановления исполнения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- Нарушение действующего законодательства Российской Федерации, нормативно-правовых актов Республики Бурятия, нормативно-правовых актов Администрации МО «Зырянское» сельское поселение;</w:t>
      </w:r>
    </w:p>
    <w:p>
      <w:pPr>
        <w:pStyle w:val="Normal"/>
        <w:ind w:firstLine="708"/>
        <w:rPr/>
      </w:pPr>
      <w:r>
        <w:rPr/>
        <w:t>- предоставление документов не в полном объеме;</w:t>
      </w:r>
    </w:p>
    <w:p>
      <w:pPr>
        <w:pStyle w:val="Normal"/>
        <w:ind w:firstLine="708"/>
        <w:rPr/>
      </w:pPr>
      <w:r>
        <w:rPr/>
        <w:t>- просьба заявител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8.Порядок, размер и основания взимания платы за предоставления муниципальной услуги</w:t>
      </w:r>
    </w:p>
    <w:p>
      <w:pPr>
        <w:pStyle w:val="Normal"/>
        <w:ind w:firstLine="708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rPr/>
      </w:pPr>
      <w:r>
        <w:rPr/>
        <w:t>Максимальный срок ожидания в очереди при подаче запроса о предоставлении муниципальных услуги не должен превышать 15 минут на граждани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10. 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едставленный перечень документов, указанных в п. 2.5. настоящего Административного регламента подлежат обязательной регистрации в книги регистрации обращений граждан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1. Требования к помещениям, в которых предоставляется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усл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Показатели доступности и качества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 телекоммуникационных сетей общего пользования, в том числе Интернет, с возможностью их коп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сроков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компетентность и не исполнительность специал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ачественная подготовка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арушения прав и законных интересов граждан и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. Подготовка и согласование проекта постановления Главы МО «Зыря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О «Зырянское» сельское поселение поселения о присвоении наименования (переименования)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3.1.1 Прием заявления и документов от заявителя о присвоении наименования /переименования улицы, площади, другой составной части сел, установке мемориальной доски либо мотивированный письменный 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О «Зырянское» сельское поселение», (далее – специалист).</w:t>
      </w:r>
    </w:p>
    <w:p>
      <w:pPr>
        <w:pStyle w:val="Normal"/>
        <w:ind w:firstLine="540"/>
        <w:jc w:val="both"/>
        <w:rPr/>
      </w:pPr>
      <w:r>
        <w:rPr/>
        <w:t xml:space="preserve">Специалист проверяет правильность заполнения письменного заявления заявителя, наличие документов предусмотренных п.п. 2.5. реглам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е 2 дней специалист передает обоснованный письменный отказ Главе МО «Зырянское» 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/>
      </w:pPr>
      <w:r>
        <w:rPr/>
        <w:t xml:space="preserve">После приема документов специалист рассматривает их в течении 3-х дней.  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/>
      </w:pPr>
      <w:r>
        <w:rPr/>
        <w:t>3.1.2. Подготовка и согласование проекта постановления Главы поселения о присвоении наименования (переименования)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, и направляет заявителю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/>
        <w:t>3.1.4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 Формы контроля за предоставлением  муниципальной услуг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Текущий контроль выполнения специалистом положений регламента возложен на Главу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/>
      </w:pPr>
      <w:r>
        <w:rPr/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здел 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 также их должностных лиц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я (бездействия) специалиста Администрации МО «Зырянское»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/>
      </w:pPr>
      <w:r>
        <w:rPr/>
        <w:t>-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Жалобы, поданные в письменной форме Главе МО «Зырянское» сельское поселение, подлежат обязательной регистрации в течении 3-х дней с момента поступления в Администрацию.</w:t>
      </w:r>
    </w:p>
    <w:p>
      <w:pPr>
        <w:pStyle w:val="Normal"/>
        <w:ind w:firstLine="540"/>
        <w:jc w:val="both"/>
        <w:rPr/>
      </w:pPr>
      <w:r>
        <w:rPr/>
        <w:t>В письменной жалобе указываются:</w:t>
      </w:r>
    </w:p>
    <w:p>
      <w:pPr>
        <w:pStyle w:val="Normal"/>
        <w:ind w:firstLine="540"/>
        <w:jc w:val="both"/>
        <w:rPr/>
      </w:pPr>
      <w:r>
        <w:rPr/>
        <w:t>- полное наименование органа, в который направляет письменную жалобу, либо фамилию, имя, отчество, соответствующего должностного лица</w:t>
      </w:r>
    </w:p>
    <w:p>
      <w:pPr>
        <w:pStyle w:val="Normal"/>
        <w:ind w:firstLine="540"/>
        <w:jc w:val="both"/>
        <w:rPr/>
      </w:pPr>
      <w:r>
        <w:rPr/>
        <w:t>-фамилия, имя, отчество заявителя (или фамилия, имя, отчество уполномоченного представителя в случаи обращения с жалобой представителя)</w:t>
      </w:r>
    </w:p>
    <w:p>
      <w:pPr>
        <w:pStyle w:val="Normal"/>
        <w:ind w:firstLine="540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излагает суть предложения или жалобы;</w:t>
      </w:r>
    </w:p>
    <w:p>
      <w:pPr>
        <w:pStyle w:val="Normal"/>
        <w:ind w:firstLine="540"/>
        <w:jc w:val="both"/>
        <w:rPr/>
      </w:pPr>
      <w:r>
        <w:rPr/>
        <w:t>- личная подпись заявителя и дата.</w:t>
      </w:r>
    </w:p>
    <w:p>
      <w:pPr>
        <w:pStyle w:val="Normal"/>
        <w:ind w:firstLine="540"/>
        <w:jc w:val="both"/>
        <w:rPr/>
      </w:pPr>
      <w:r>
        <w:rPr/>
        <w:t>Письменная жалоба подлежит обязательному рассмотрению в течение 30 дней со дня подачи письменного заявления.</w:t>
      </w:r>
    </w:p>
    <w:p>
      <w:pPr>
        <w:pStyle w:val="Normal"/>
        <w:ind w:firstLine="540"/>
        <w:jc w:val="both"/>
        <w:rPr/>
      </w:pPr>
      <w:r>
        <w:rPr/>
        <w:t>Глава поселения вправе отказать в рассмотрении обращения по следующим основаниям:</w:t>
      </w:r>
    </w:p>
    <w:p>
      <w:pPr>
        <w:pStyle w:val="Normal"/>
        <w:ind w:firstLine="540"/>
        <w:jc w:val="both"/>
        <w:rPr/>
      </w:pPr>
      <w:r>
        <w:rPr/>
        <w:t>- отсутствия реквизитов заявителя;</w:t>
      </w:r>
    </w:p>
    <w:p>
      <w:pPr>
        <w:pStyle w:val="Normal"/>
        <w:ind w:firstLine="540"/>
        <w:jc w:val="both"/>
        <w:rPr/>
      </w:pPr>
      <w:r>
        <w:rPr/>
        <w:t>- отсутствие указания на предмет обжалования;</w:t>
      </w:r>
    </w:p>
    <w:p>
      <w:pPr>
        <w:pStyle w:val="Normal"/>
        <w:ind w:firstLine="540"/>
        <w:jc w:val="both"/>
        <w:rPr/>
      </w:pPr>
      <w:r>
        <w:rPr/>
        <w:t>-заявитель жалобы, обжалует судебное решение;</w:t>
      </w:r>
    </w:p>
    <w:p>
      <w:pPr>
        <w:pStyle w:val="Normal"/>
        <w:ind w:firstLine="540"/>
        <w:jc w:val="both"/>
        <w:rPr/>
      </w:pPr>
      <w:r>
        <w:rPr/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40"/>
        <w:jc w:val="both"/>
        <w:rPr/>
      </w:pPr>
      <w:r>
        <w:rPr/>
        <w:t>- текст обращения не подлежит прочтению;</w:t>
      </w:r>
    </w:p>
    <w:p>
      <w:pPr>
        <w:pStyle w:val="Normal"/>
        <w:ind w:firstLine="540"/>
        <w:jc w:val="both"/>
        <w:rPr/>
      </w:pPr>
      <w:r>
        <w:rPr/>
        <w:t>- в обращении содержится вопрос, на который заявителю многократно довались письменные ответы по существу в связи с ранее направленными обращениями и при этом в обращении приводятся новые доводы или обстоятельства. В этом случае Глава поселения вправе принять решение о безосновательности очередного обращения и прекращении переписки по данному вопросу.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обращения направляется письменный ответ заявителю, который подписывается Главой поселения в течении 3-х рабочих дней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ия (бездействия) специалиста Администрации  также могут быть обжалованы заявител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1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Согласование  присвоения наименований, </w:t>
      </w:r>
    </w:p>
    <w:p>
      <w:pPr>
        <w:pStyle w:val="Normal"/>
        <w:jc w:val="right"/>
        <w:rPr/>
      </w:pPr>
      <w:r>
        <w:rPr/>
        <w:t xml:space="preserve">переименования улиц, площадей, других составных частей, </w:t>
      </w:r>
    </w:p>
    <w:p>
      <w:pPr>
        <w:pStyle w:val="Normal"/>
        <w:jc w:val="right"/>
        <w:rPr/>
      </w:pPr>
      <w:r>
        <w:rPr/>
        <w:t>а также установке мемориальных досок»</w:t>
      </w:r>
    </w:p>
    <w:p>
      <w:pPr>
        <w:pStyle w:val="Normal"/>
        <w:jc w:val="right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едставления муниципальной услуги</w:t>
      </w:r>
    </w:p>
    <w:p>
      <w:pPr>
        <w:pStyle w:val="Normal"/>
        <w:ind w:firstLine="360"/>
        <w:jc w:val="center"/>
        <w:rPr/>
      </w:pPr>
      <w:r>
        <w:rPr>
          <w:color w:val="000000"/>
        </w:rPr>
        <w:t> </w:t>
      </w:r>
      <w:r>
        <w:rPr>
          <w:color w:val="000000"/>
        </w:rPr>
        <w:t>«</w:t>
      </w:r>
      <w:r>
        <w:rPr/>
        <w:t>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Обращение физического или юридического лица с заявлением  о присвоении наименований, переименования улиц, площадей, других составных частей, а также установке мемориальных досок  с приложением  необходимых документов </w:t>
            </w:r>
          </w:p>
          <w:p>
            <w:pPr>
              <w:pStyle w:val="Normal"/>
              <w:spacing w:before="0" w:after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Регистрация заявления </w:t>
            </w:r>
          </w:p>
          <w:p>
            <w:pPr>
              <w:pStyle w:val="Normal"/>
              <w:spacing w:before="0" w:after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верка ведущим специалистом предоставленных заявителем заявления и приложенных к нему документов</w:t>
            </w:r>
          </w:p>
          <w:p>
            <w:pPr>
              <w:pStyle w:val="Normal"/>
              <w:spacing w:before="0" w:after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дготовка специалистом постановления наименований, переименования улиц, площадей, других составных частей, а также установке мемориальных досок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дписание Главой постановления   о присвоении наименований, переименования улиц, площадей, других составных частей, а также установке мемориальных досок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 предоставлении неполного комплекта документов - отказ в выдачи постановления о присвоении наименований, переименования улиц, площадей, других составных частей, а также установке мемориальных досок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Уведомление заявителя об отказе  в выдачи постановления о присвоении наименований, переименования улиц, площадей, других составных частей, а также установке мемориальных досок</w:t>
            </w:r>
          </w:p>
        </w:tc>
      </w:tr>
    </w:tbl>
    <w:p>
      <w:pPr>
        <w:pStyle w:val="Normal"/>
        <w:rPr>
          <w:vanish/>
          <w:color w:val="474747"/>
        </w:rPr>
      </w:pPr>
      <w:r>
        <w:rPr>
          <w:vanish/>
          <w:color w:val="474747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ыдача постановления о присвоении наименований, переименования улиц, площадей, других составных частей, а также установке мемориальных досок</w:t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474747"/>
        </w:rPr>
      </w:pPr>
      <w:r>
        <w:rPr>
          <w:b/>
          <w:bCs/>
          <w:color w:val="474747"/>
        </w:rPr>
        <w:t> 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WW">
    <w:name w:val="WW-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9:00Z</dcterms:created>
  <dc:creator>Admin</dc:creator>
  <dc:description/>
  <dc:language>en-US</dc:language>
  <cp:lastModifiedBy>Черкасов А.П.</cp:lastModifiedBy>
  <cp:lastPrinted>2012-03-17T02:43:00Z</cp:lastPrinted>
  <dcterms:modified xsi:type="dcterms:W3CDTF">2012-03-16T18:43:00Z</dcterms:modified>
  <cp:revision>7</cp:revision>
  <dc:subject/>
  <dc:title>Проект административного регламента </dc:title>
</cp:coreProperties>
</file>